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педагогического совета прото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_ 2020 г. № 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образования администрации Каргопольского муниципального округа Архангель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Т.Ю. Поп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21 год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 2020 года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Е.А. Коробицы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ихманьгская средняя школ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-2026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.Патровская </w:t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021 </w:t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боснование необходимости разработки и реализации программ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развития и миссия О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зделов программы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«Воспитательное пространство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«Здоровое поколение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«Успешный выпускник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«Успешный ребенок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«Профессионалы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«Укрепление материально-технической базы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еализации программы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и их минимизац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развит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4:00Z</dcterms:created>
  <dc:creator>Admin</dc:creator>
  <dc:description/>
  <cp:keywords/>
  <dc:language>en-US</dc:language>
  <cp:lastModifiedBy>Admin</cp:lastModifiedBy>
  <dcterms:modified xsi:type="dcterms:W3CDTF">2021-03-01T15:15:00Z</dcterms:modified>
  <cp:revision>3</cp:revision>
  <dc:subject/>
  <dc:title/>
</cp:coreProperties>
</file>